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01477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17365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593498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